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19-86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ДК 629.114.2:658.382.3:006.354                                                                               Группа Т58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ЖГОСУДАРСТВЕННЫЙ СТАНДАРТ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ТРАКТОРЫ И МАШИНЫ САМОХОДНЫЕ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ЕЛЬСКОХОЗЯЙСТВЕННЫЕ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Общие требования безопасности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Occupational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safety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standards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en-US"/>
        </w:rPr>
        <w:t>system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Agricultural tractors and powered machines. General safety requirements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ОКП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47 0000</w:t>
      </w:r>
    </w:p>
    <w:p>
      <w:pPr>
        <w:pStyle w:val="Normal"/>
        <w:ind w:firstLine="284"/>
        <w:jc w:val="right"/>
        <w:rPr/>
      </w:pPr>
      <w:r>
        <w:rPr>
          <w:rFonts w:cs="TIMES NEW ROMAN CYR;Times New Roman" w:ascii="TIMES NEW ROMAN CYR;Times New Roman" w:hAnsi="TIMES NEW ROMAN CYR;Times New Roman"/>
          <w:i/>
        </w:rPr>
        <w:t>Дата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</w:rPr>
        <w:t>введения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 xml:space="preserve"> 01.07.87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ИНФОРМАЦИОННЫЕ ДАННЫ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 РАЗРАБОТАН И ВНЕСЕН Министерством сельскохозяйственного и тракторного машиностроения СССР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РАЗРАБОТЧИКИ Н.А. Щельцин, канд. техн. наук; Г.Г. Колобов, канд. техн. наук; В.А. Иванов; И.М. Илинич, канд. техн. наук; Ю.Б. Елисеев; Л.П. Барастов, канд. техн. наук; Л.Г. Маляренко, канд. техн. наук; В.В. Никонов, канд. техн. наук; И.А. Глузман; Я.И. Заяц, канд. техн. наук; М.Я. Кацман; С.С. Голованов; Б.Г. Требухин; Л.А. Упорина; Л.А. Добыш; А.А. Поповский, канд. техн. наук; В.В. Ломакин, канд. техн. наук; Ю.И. Иванов; Г.И. Парамонов; Е.А. Беляев, канд. техн. наук; М.В. Михайлов, канд. техн. наук; И.Ф. Шафоростов, канд. эконом. наук; В.М. Власенко, канд. техн. наук; А.Я. Хесин; Б.Е. Усов; Е.Н. Григорьев; Л.К. Чучалин, канд. техн. наук; Л.П. Гусев; В.Т. Дубовенко; Е.Д. Чистов, д-р мед. наук; Л.П. Боброва-Голикова, канд. мед. наук; М.А. Мурашова, канд. техн. наук; А.Н. Строкина, канд. биол. наук; А.О. Навакатикян, д-р мед. наук; В.И. Чернюк, канд. мед. наук; М.И. Захаренко, канд. мед. наук; М.Я. Болчунова, канд. мед. наук; В.М. Данилявичус; Ю.Ю. Ейчинас, канд. техн. наук; </w:t>
      </w:r>
      <w:r>
        <w:rPr>
          <w:rFonts w:cs="TIMES NEW ROMAN CYR;Times New Roman" w:ascii="TIMES NEW ROMAN CYR;Times New Roman" w:hAnsi="TIMES NEW ROMAN CYR;Times New Roman"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</w:rPr>
        <w:t>.</w:t>
      </w:r>
      <w:r>
        <w:rPr>
          <w:rFonts w:cs="TIMES NEW ROMAN CYR;Times New Roman" w:ascii="TIMES NEW ROMAN CYR;Times New Roman" w:hAnsi="TIMES NEW ROMAN CYR;Times New Roman"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</w:rPr>
        <w:t>. Люткявичус; Р.Ю. Буткус; Ю.Л. Мариенбах, канд. техн. наук; Г.А. Балашова; Л.С. Мызников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 УТВЕРЖДЕН И ВВЕДЕН В ДЕЙСТВИЕ Постановлением Государственного комитета СССР по стандартам от 31.03.86 № 459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 ВЗАМЕН ГОСТ 12.2.019-76 и ГОСТ 16527-80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 ССЫЛОЧНЫЕ НОРМАТИВНО-ТЕХНИЧЕСКИЕ ДОКУМЕНТЫ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2655"/>
        <w:gridCol w:w="1576"/>
      </w:tblGrid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значение НТД, на который дана ссыл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омер пункт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значение НТД, на который дана ссылк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омер пункта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1.004-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8568-7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5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002-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23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8769-75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.7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003-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1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9200-76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.16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007.0-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.15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9323-73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.16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040-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6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9324-80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.16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086-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6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9677-87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19, 7.1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101-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7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0000-88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.1, 7.7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111-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13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0062-96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20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2.120-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1.14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1480-76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22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12.4.026-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.13, 8.4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1879-88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22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3940-8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.15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СТ 25791-90</w:t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11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 Ограничение срока действия снято Постановлением Госстандарта от 25.06.91 № 974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 ПЕРЕИЗДАНИЕ (май 1999 г.) с Изменениями № 2, 3, 4, 5, 6, 7, утвержденными в апреле 1987 г., декабре 1988 г., сентябре 1989 г., январе 1992 г., марте 1998 г., октябре 2001 (ИУС 7—87, 3—89, 1—90, 5—92, 6—98, 12—2001)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ВНЕСЕНО Изменение № 8</w:t>
      </w:r>
      <w:r>
        <w:rPr>
          <w:lang w:val="en-US"/>
        </w:rPr>
        <w:t xml:space="preserve">, </w:t>
      </w:r>
      <w:r>
        <w:rPr>
          <w:rFonts w:cs="TIMES NEW ROMAN CYR;Times New Roman" w:ascii="TIMES NEW ROMAN CYR;Times New Roman" w:hAnsi="TIMES NEW ROMAN CYR;Times New Roman"/>
        </w:rPr>
        <w:t>утвержденное в ноябре 2001 (ИУС 6—200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стоящий стандарт распространяется на сельскохозяйственные тракторы, в том числе тракторные самоходные шасси, промышленные модификации сельскохозяйственных тракторов тяговых классов от 0,6 и более (далее — тракторы) и самоходные сельскохозяйственные машины (далее — машины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тандарт устанавливает общие требования, обеспечивающие безопасность труда при использовании тракторов и машин по назначению, техническом обслуживании, ремонте, транспортировании и хранении и общие эргономические требования к рабочему месту оператор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ребования в части обзорности, освещенности и отдельных параметров, указанных в настоящем стандарте, применяются при новом проектировании тракторов и машин, технические задания на разработку которых утверждены после введения в действие настоящего стандарт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тандарт не распространяется на мобильные средства малой механизации сельскохозяйственных работ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ребования настоящего стандарта являются обязательны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4, 5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1. ОБЩ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. Тракторы и машины должны изготовляться в соответствии с требованиями ГОСТ 12.2.003, ГОСТ 12.1.004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. Углы поперечной статической устойчивости должны быть не менее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5° — для тракторов тяговых классов 0,9 и более (за исключением хлопководческих) при транспортной комплектации и колее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5° — для самоходных зерноуборочных комбайнов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0° — для остальных машин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гол поперечной статической устойчивости тракторов тягового класса 0,6 при транспортной комплектации и колее, хлопководческих тракторов и малогабаритных машин для семеноводства и селекции — по техническим условиям на конкретную модель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6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тракторов тягового класса 0,6, хлопководческих тракторов и малогабаритных машин для семеноводства и селекции эти углы должны быть указаны в технических условиях на конкретные модел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3. Нагрузка на управляемые колеса должна быть не менее 0,2 эксплуатационной массы трактора и 0,12 эксплуатационной массы машин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4. Уровень звука внешнего шума колесных тракторов не должен превышать 85 дБ</w:t>
      </w:r>
      <w:r>
        <w:rPr>
          <w:rFonts w:cs="TIMES NEW ROMAN CYR;Times New Roman" w:ascii="TIMES NEW ROMAN CYR;Times New Roman" w:hAnsi="TIMES NEW ROMAN CYR;Times New Roman"/>
          <w:i/>
        </w:rPr>
        <w:t>А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5. Площадки, по которым перемещается оператор вне кабины, должны быть изготовлены из стали по ГОСТ 8568 или из материала, имеющего рифы высотой от 1 до 2,5 мм и (или) отверстия размером от 4 до 35 мм или овальные отверстия размером по длине не более 150 мм и ширине — не более 25 мм с высотой отработки от 1 до 3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6. Гидроприводы должны соответствовать требованиям ГОСТ 12.2.086 и ГОСТ 12.2.04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хемы подключения выводов гидросистемы к внешним потребителям должны быть приведены на тракторе и указаны в руководстве по эксплуатац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7. Пневмоприводы должны соответствовать требованиям ГОСТ 12.2.10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 Тракторы и машины должны быть снабжены устройствами для крепления первичных средств пожаротушения в соответствии с перечнем, указанным в приложении 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6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9. Конструкция тракторов и машин должна обеспечивать безопасное проведение технического обслужива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0. Эргономические требования к промышленным модификациям сельскохозяйственных тракторов должны быть установлены в технических условиях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1. Базовой точкой параметров рабочего места и его элементов является контрольная точка сиденья (КТС) по ГОСТ 2579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, 5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2. Тракторы и машины, предназначенные для работы в горных условиях, должны быть оборудованы сигнализаторами предельно допустимого крен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3. Вновь разрабатываемые и модернизируемые самоходные сельскохозяйственные машины для защиты растений должны соответствовать ГОСТ 12.2.111, п. 2.3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Введен дополнительно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4. Тракторы и машины должны быть оборудованы кабинами по ГОСТ 12.2.120. Допускается по согласованию с потребителем кабины не устанавливать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5. Параметры вибрации в вертикальном направлении на сиденье и (или) рабочей площадке оператора при использовании тракторов и машин на основной операции не должны превышать значений, указанных для тракторов в приложении 4, для машин — в приложении 5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араметры вибрации в горизонтальном направлении на сиденье и (или) рабочей площадке оператора при использовании тракторов и машин на основной операции — по приложению 6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6. Параметры вибрации на органах управления при использовании тракторов и машин на основной операции не должны превышать значений, указанных в приложении 7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1.14—1.16. </w:t>
      </w:r>
      <w:r>
        <w:rPr>
          <w:rFonts w:cs="TIMES NEW ROMAN CYR;Times New Roman" w:ascii="TIMES NEW ROMAN CYR;Times New Roman" w:hAnsi="TIMES NEW ROMAN CYR;Times New Roman"/>
          <w:b/>
        </w:rPr>
        <w:t>(Введены дополнительно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7. Тракторы и машины должны иметь звуковой сигнал с включением из кабины и через штепсельный разъем для подсоединения проводки системы сигнализации агрегатируемой машины или орудия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Уровень звука сигнала должен быть не менее чем на 8 дБ</w:t>
      </w:r>
      <w:r>
        <w:rPr>
          <w:rFonts w:cs="TIMES NEW ROMAN CYR;Times New Roman" w:ascii="TIMES NEW ROMAN CYR;Times New Roman" w:hAnsi="TIMES NEW ROMAN CYR;Times New Roman"/>
          <w:i/>
        </w:rPr>
        <w:t>А</w:t>
      </w:r>
      <w:r>
        <w:rPr>
          <w:rFonts w:cs="TIMES NEW ROMAN CYR;Times New Roman" w:ascii="TIMES NEW ROMAN CYR;Times New Roman" w:hAnsi="TIMES NEW ROMAN CYR;Times New Roman"/>
        </w:rPr>
        <w:t xml:space="preserve"> выше уровня звука внешнего шума трактора на расстоянии 1 м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Уровень звука сигнала внутри кабины для информации оператора о неисправности узлов или нарушений технологического процесса должен быть не менее чем на 6 дБ</w:t>
      </w:r>
      <w:r>
        <w:rPr>
          <w:rFonts w:cs="TIMES NEW ROMAN CYR;Times New Roman" w:ascii="TIMES NEW ROMAN CYR;Times New Roman" w:hAnsi="TIMES NEW ROMAN CYR;Times New Roman"/>
          <w:i/>
        </w:rPr>
        <w:t>А</w:t>
      </w:r>
      <w:r>
        <w:rPr>
          <w:rFonts w:cs="TIMES NEW ROMAN CYR;Times New Roman" w:ascii="TIMES NEW ROMAN CYR;Times New Roman" w:hAnsi="TIMES NEW ROMAN CYR;Times New Roman"/>
        </w:rPr>
        <w:t xml:space="preserve"> выше уровня шума в кабин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, 6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8. Конструкция машин и тракторов должна исключать возможность самопроизвольного включения и выключения передач и приводов рабочих орган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9. Тормозные системы машин и тракторов должны обеспечивать: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а) тормозной путь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S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0</w:t>
      </w:r>
      <w:r>
        <w:rPr>
          <w:rFonts w:cs="TIMES NEW ROMAN CYR;Times New Roman" w:ascii="TIMES NEW ROMAN CYR;Times New Roman" w:hAnsi="TIMES NEW ROMAN CYR;Times New Roman"/>
          <w:lang w:val="en-US"/>
        </w:rPr>
        <w:t>)</w:t>
      </w:r>
      <w:r>
        <w:rPr>
          <w:rFonts w:cs="TIMES NEW ROMAN CYR;Times New Roman" w:ascii="TIMES NEW ROMAN CYR;Times New Roman" w:hAnsi="TIMES NEW ROMAN CYR;Times New Roman"/>
        </w:rPr>
        <w:t xml:space="preserve"> в метрах при скорости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v</w:t>
      </w:r>
      <w:r>
        <w:rPr>
          <w:rFonts w:cs="TIMES NEW ROMAN CYR;Times New Roman" w:ascii="TIMES NEW ROMAN CYR;Times New Roman" w:hAnsi="TIMES NEW ROMAN CYR;Times New Roman"/>
          <w:vertAlign w:val="subscript"/>
        </w:rPr>
        <w:t>0</w:t>
      </w:r>
      <w:r>
        <w:rPr>
          <w:rFonts w:cs="TIMES NEW ROMAN CYR;Times New Roman" w:ascii="TIMES NEW ROMAN CYR;Times New Roman" w:hAnsi="TIMES NEW ROMAN CYR;Times New Roman"/>
        </w:rPr>
        <w:t xml:space="preserve"> в километрах в час в момент начала торможения, рассчитанный по эмпирическим формулам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для тракторов при холодных тормозах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cs="TIMES NEW ROMAN CYR;Times New Roman" w:ascii="TIMES NEW ROMAN CYR;Times New Roman" w:hAnsi="TIMES NEW ROMAN CYR;Times New Roman"/>
        </w:rPr>
        <w:t>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для машин при холодных тормозах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cs="TIMES NEW ROMAN CYR;Times New Roman" w:ascii="TIMES NEW ROMAN CYR;Times New Roman" w:hAnsi="TIMES NEW ROMAN CYR;Times New Roman"/>
          <w:lang w:val="en-US"/>
        </w:rPr>
        <w:t>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б) непрямолинейность движения в процессе торможения — не более 0,5 м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) остановку и удержание трактора на преодолеваемом им уклоне, значение которого установлено техническими условиями на конкретную модель трактора, и невозможность самопроизвольного его разворота на указанном уклоне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) остановку и удержание машины на преодолеваемом ею уклоне, значение которого установлено в технических условиях на конкретную модель машины — для машин, технические задания на проектирование которых утверждены после введения в действие настоящего стандарт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) управление тормозами прицепов — по ГОСТ 19677 (для тракторов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е) безопасность работы в течение регламентированного срока службы при обеспечении выполнения регулировок, предусмотренных инструкцией по эксплуатац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1.18, 1.19.</w:t>
      </w:r>
      <w:r>
        <w:rPr>
          <w:rFonts w:cs="TIMES NEW ROMAN CYR;Times New Roman" w:ascii="TIMES NEW ROMAN CYR;Times New Roman" w:hAnsi="TIMES NEW ROMAN CYR;Times New Roman"/>
          <w:b/>
        </w:rPr>
        <w:t xml:space="preserve"> (Введены дополнительно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1.20. Контрольно-измерительные приборы и другие средства отображения информации должны быть расположены в пределах зоны, ограниченной углами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,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8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9</w:t>
      </w:r>
      <w:r>
        <w:rPr>
          <w:rFonts w:cs="TIMES NEW ROMAN CYR;Times New Roman" w:ascii="TIMES NEW ROMAN CYR;Times New Roman" w:hAnsi="TIMES NEW ROMAN CYR;Times New Roman"/>
        </w:rPr>
        <w:t xml:space="preserve"> по черт.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la</w:t>
      </w:r>
      <w:r>
        <w:rPr>
          <w:rFonts w:cs="TIMES NEW ROMAN CYR;Times New Roman" w:ascii="TIMES NEW ROMAN CYR;Times New Roman" w:hAnsi="TIMES NEW ROMAN CYR;Times New Roman"/>
        </w:rPr>
        <w:t xml:space="preserve"> (при этом сиденье по ГОСТ 20062 нагружено массой 75 кг и находится в среднем по регулировкам положении; расположение точки </w:t>
      </w:r>
      <w:r>
        <w:rPr>
          <w:rFonts w:cs="TIMES NEW ROMAN CYR;Times New Roman" w:ascii="TIMES NEW ROMAN CYR;Times New Roman" w:hAnsi="TIMES NEW ROMAN CYR;Times New Roman"/>
          <w:i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относительно КТС — по черт.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5627"/>
      </w:tblGrid>
      <w:tr>
        <w:trPr/>
        <w:tc>
          <w:tcPr>
            <w:tcW w:w="269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object w:dxaOrig="2277" w:dyaOrig="28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85pt;height:142.5pt" filled="f" o:ole="">
                  <v:imagedata r:id="rId3" o:title=""/>
                </v:shape>
                <o:OLEObject Type="Embed" ProgID="" ShapeID="ole_rId2" DrawAspect="Content" ObjectID="_677352841" r:id="rId2"/>
              </w:objec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object w:dxaOrig="2548" w:dyaOrig="23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7.4pt;height:116.75pt" filled="f" o:ole="">
                  <v:imagedata r:id="rId5" o:title=""/>
                </v:shape>
                <o:OLEObject Type="Embed" ProgID="" ShapeID="ole_rId4" DrawAspect="Content" ObjectID="_762146857" r:id="rId4"/>
              </w:objec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ерт. 1</w:t>
            </w:r>
          </w:p>
        </w:tc>
        <w:tc>
          <w:tcPr>
            <w:tcW w:w="562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object w:dxaOrig="2471" w:dyaOrig="21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.55pt;height:109.85pt" filled="f" o:ole="">
                  <v:imagedata r:id="rId7" o:title=""/>
                </v:shape>
                <o:OLEObject Type="Embed" ProgID="" ShapeID="ole_rId6" DrawAspect="Content" ObjectID="_1597794612" r:id="rId6"/>
              </w:objec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object w:dxaOrig="2949" w:dyaOrig="21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7.45pt;height:105.5pt" filled="f" o:ole="">
                  <v:imagedata r:id="rId9" o:title=""/>
                </v:shape>
                <o:OLEObject Type="Embed" ProgID="" ShapeID="ole_rId8" DrawAspect="Content" ObjectID="_2817209" r:id="rId8"/>
              </w:object>
            </w:r>
          </w:p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object w:dxaOrig="2793" w:dyaOrig="353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9.65pt;height:176.7pt" filled="f" o:ole="">
                  <v:imagedata r:id="rId11" o:title=""/>
                </v:shape>
                <o:OLEObject Type="Embed" ProgID="" ShapeID="ole_rId10" DrawAspect="Content" ObjectID="_966372217" r:id="rId10"/>
              </w:objec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ерт. 1а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Расстояние от поверхности приборов, имеющих шкалы и буквенно-цифровой алфавит, до точки </w:t>
      </w:r>
      <w:r>
        <w:rPr>
          <w:rFonts w:cs="TIMES NEW ROMAN CYR;Times New Roman" w:ascii="TIMES NEW ROMAN CYR;Times New Roman" w:hAnsi="TIMES NEW ROMAN CYR;Times New Roman"/>
          <w:i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(черт. 1а) должно быть в пределах 500—850 мм; допускается для тракторов с реверсивным постом управления в пределах 500—1200 мм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На машинах допускается располагать контрольно-измерительные приборы в пределах зон, ограниченных углами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5</w:t>
      </w:r>
      <w:r>
        <w:rPr>
          <w:rFonts w:cs="TIMES NEW ROMAN CYR;Times New Roman" w:ascii="TIMES NEW ROMAN CYR;Times New Roman" w:hAnsi="TIMES NEW ROMAN CYR;Times New Roman"/>
        </w:rPr>
        <w:t>;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6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7</w:t>
      </w:r>
      <w:r>
        <w:rPr>
          <w:rFonts w:cs="TIMES NEW ROMAN CYR;Times New Roman" w:ascii="TIMES NEW ROMAN CYR;Times New Roman" w:hAnsi="TIMES NEW ROMAN CYR;Times New Roman"/>
        </w:rPr>
        <w:t>;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</w:rPr>
        <w:t>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по черт. 1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На хлопководческих тракторах и тракторах с реверсивным постом управления допускается размещение контрольно-измерительных приборов в пределах зон, ограниченных углами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5</w:t>
      </w:r>
      <w:r>
        <w:rPr>
          <w:rFonts w:cs="TIMES NEW ROMAN CYR;Times New Roman" w:ascii="TIMES NEW ROMAN CYR;Times New Roman" w:hAnsi="TIMES NEW ROMAN CYR;Times New Roman"/>
        </w:rPr>
        <w:t>;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6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;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</w:rPr>
        <w:t>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по черт.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la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пускается размещение контрольно-измерительных приборов, имеющих звуковую или световую сигнализацию в зоне впереди фронтальной плоскости и выше горизонтальной плоскости, проходящей через КТС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, 5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1. Люфт рулевого колеса при работающем двигателе не должен быть более 25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2. Обозначать средства отображения информации следует символами и (или) надписями, которые должны быть расположены на панели приборов в непосредственной близости от индикатора (прибора, сигнальной лампочки и др.) или на не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дирование средств отображения информации — по ГОСТ 21879, построение мнемосхем — по ГОСТ 2148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1.21, 1.22. </w:t>
      </w:r>
      <w:r>
        <w:rPr>
          <w:rFonts w:cs="TIMES NEW ROMAN CYR;Times New Roman" w:ascii="TIMES NEW ROMAN CYR;Times New Roman" w:hAnsi="TIMES NEW ROMAN CYR;Times New Roman"/>
          <w:b/>
        </w:rPr>
        <w:t>(Введены дополнительно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3. Оценка выполнения общих требований безопасности — по ГОСТ 12.2.002-9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7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4. Расположение дополнительных внешних органов управления должно исключать возможность травмирования оператора при приведении их в действи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5. Дополнительные внешние органы управления трехточечным навесным устройством должны обеспечивать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либо перемещение оси подвеса заднего трехточечного навесного устройства не более чем на 100 мм при одноразовом воздействии на орган управле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либо передачу управляющих усилий только при контакте руки оператора с органом управле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1.24, 1.25. </w:t>
      </w:r>
      <w:r>
        <w:rPr>
          <w:rFonts w:cs="TIMES NEW ROMAN CYR;Times New Roman" w:ascii="TIMES NEW ROMAN CYR;Times New Roman" w:hAnsi="TIMES NEW ROMAN CYR;Times New Roman"/>
          <w:b/>
        </w:rPr>
        <w:t>(Введены дополнительно, Изм. № 8)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2. ТРЕБОВАНИЯ К СРЕДСТВАМ ДОСТУПА НА РАБОЧЕЕ МЕСТО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. Для доступа оператора на рабочее место тракторы и машины должны быть оборудованы подножками и (или) лестницами при обязательном наличии поручней и (или) перил. Допускается использовать в качестве промежуточных подножек конструктивные элементы машин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араметры подножек и лестницы, а также элементы конструкции тракторов и машин, используемых в качестве подножек, должны соответствовать значениям, приведенным в табл. 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Таблица 1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2"/>
        <w:gridCol w:w="2127"/>
      </w:tblGrid>
      <w:tr>
        <w:trPr/>
        <w:tc>
          <w:tcPr>
            <w:tcW w:w="6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 парамет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начение параметра</w:t>
            </w:r>
          </w:p>
        </w:tc>
      </w:tr>
      <w:tr>
        <w:trPr/>
        <w:tc>
          <w:tcPr>
            <w:tcW w:w="6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по высоте от плоскости опорной поверхности подножки или первой ступеньки лестницы до поверхности земли, мм, не боле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0* (400)</w:t>
            </w:r>
          </w:p>
        </w:tc>
      </w:tr>
      <w:tr>
        <w:trPr/>
        <w:tc>
          <w:tcPr>
            <w:tcW w:w="6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Ширина опорной поверхности, мм, не менее: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6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ля одной ноги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0 (200)</w:t>
            </w:r>
          </w:p>
        </w:tc>
      </w:tr>
      <w:tr>
        <w:trPr/>
        <w:tc>
          <w:tcPr>
            <w:tcW w:w="6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ля двух ног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300 (400)</w:t>
            </w:r>
          </w:p>
        </w:tc>
      </w:tr>
      <w:tr>
        <w:trPr/>
        <w:tc>
          <w:tcPr>
            <w:tcW w:w="6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лубина опорной поверхности, мм, не менее**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0 (200)</w:t>
            </w:r>
          </w:p>
        </w:tc>
      </w:tr>
      <w:tr>
        <w:trPr/>
        <w:tc>
          <w:tcPr>
            <w:tcW w:w="6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нтервал между подножками или ступеньками, мм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0-350***</w:t>
            </w:r>
          </w:p>
        </w:tc>
      </w:tr>
      <w:tr>
        <w:trPr/>
        <w:tc>
          <w:tcPr>
            <w:tcW w:w="6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по вертикали между подножкой или последней ступенькой и порогом кабины или площадкой, мм, не более*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4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0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Для гусеничных тракторов и машин допускается расстояние по вертикали не более 550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* Элементы конструкции тракторов и машин не должны препятствовать установке ноги на глубину не менее 150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** Допускается для гусеничных тракторов 200—450 мм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18"/>
        </w:rPr>
        <w:t>*</w:t>
      </w:r>
      <w:r>
        <w:rPr>
          <w:rFonts w:cs="TIMES NEW ROMAN CYR;Times New Roman" w:ascii="TIMES NEW ROMAN CYR;Times New Roman" w:hAnsi="TIMES NEW ROMAN CYR;Times New Roman"/>
          <w:sz w:val="18"/>
          <w:vertAlign w:val="superscript"/>
        </w:rPr>
        <w:t>4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 Для гусеничных тракторов, технические задания на разработку которых утверждены до введения в действие настоящего стандарта, допускается расстояние по вертикали от гусеницы до порога кабины не более 550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Примечание. Значения, приведенные в скобках, являются рекомендуемы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 Высота перил относительно рабочих поверхностей ступеней должна быть не менее 800 мм (900 мм), ширина (диаметр) охватываемой части перил (поручня) 18—38 мм, длина охватываемой части поручня — не менее 150 мм (250 мм), расстояние между поручнем (перилами) и любым другим конструктивным элементом — не менее 60 мм (70 мм). При наличии площадки перед кабиной ширина ее прохода (размер в свету) к дверному проему должна быть не менее 500 мм (600 мм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Примечание. Значения, приведенные в скобках, рекомендуемы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3. ТРЕБОВАНИЯ К ОБЗОРН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1. Конструкция тракторов и машин должна обеспечивать видимость с рабочего места оператора в рабочем положении сидя следующих объектов наблюдения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остранства в зонах обзора, ограниченных размерами, установленными настоящим стандартом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изиров (элементы конструкции тракторов и машин, например, переднее колесо, делитель жатки) и ориентиров движения (например, борозда, след колеса или гусеницы, рядки растений, линия маркера), необходимых для обеспечения вождения машиной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бочих органов, требующих визуального контроля при протекании технологического процесс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он выгрузки технологического продукта в транспортное средство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элементов конструкции тракторов и машин, служащих для навески и сцепки с агрегатируемыми машинами и орудия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Если на машинах невозможно обеспечить видимость элементов конструкции для навески жаток и других рабочих органов, то должны быть предусмотрены визиры или устройства, обеспечивающие выполнение навеск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абаритных точек (элементов) трактора и машины, необходимых для ее управления, в том числе маркера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3.2. Расположение точки отсчета параметров обзорности </w:t>
      </w:r>
      <w:r>
        <w:rPr>
          <w:rFonts w:cs="TIMES NEW ROMAN CYR;Times New Roman" w:ascii="TIMES NEW ROMAN CYR;Times New Roman" w:hAnsi="TIMES NEW ROMAN CYR;Times New Roman"/>
          <w:i/>
        </w:rPr>
        <w:t>К</w:t>
      </w:r>
      <w:r>
        <w:rPr>
          <w:rFonts w:cs="TIMES NEW ROMAN CYR;Times New Roman" w:ascii="TIMES NEW ROMAN CYR;Times New Roman" w:hAnsi="TIMES NEW ROMAN CYR;Times New Roman"/>
        </w:rPr>
        <w:t xml:space="preserve"> относительно КТС установлено на черт. 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3.1, 3.2. </w:t>
      </w: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object w:dxaOrig="3612" w:dyaOrig="51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.6pt;height:257.6pt" filled="f" o:ole="">
            <v:imagedata r:id="rId13" o:title=""/>
          </v:shape>
          <o:OLEObject Type="Embed" ProgID="" ShapeID="ole_rId12" DrawAspect="Content" ObjectID="_1666774199" r:id="rId12"/>
        </w:objec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ерт. 3*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Черт. 2 исключен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object w:dxaOrig="5789" w:dyaOrig="40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9.45pt;height:204.95pt" filled="f" o:ole="">
            <v:imagedata r:id="rId15" o:title=""/>
          </v:shape>
          <o:OLEObject Type="Embed" ProgID="" ShapeID="ole_rId14" DrawAspect="Content" ObjectID="_1743747852" r:id="rId14"/>
        </w:objec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Для тракторов класса 5 и выше со смещенным вправо сиденьем угол 25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ерт. 4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3.3. На универсально-пропашных тракторах должна быть обеспечена видимость точек </w:t>
      </w:r>
      <w:r>
        <w:rPr>
          <w:rFonts w:cs="TIMES NEW ROMAN CYR;Times New Roman" w:ascii="TIMES NEW ROMAN CYR;Times New Roman" w:hAnsi="TIMES NEW ROMAN CYR;Times New Roman"/>
          <w:i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по черт. 3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На колесных тракторах тяговых классов 3—5 должен быть обеспечен обзор участка </w:t>
      </w:r>
      <w:r>
        <w:rPr>
          <w:rFonts w:cs="TIMES NEW ROMAN CYR;Times New Roman" w:ascii="TIMES NEW ROMAN CYR;Times New Roman" w:hAnsi="TIMES NEW ROMAN CYR;Times New Roman"/>
          <w:i/>
        </w:rPr>
        <w:t>А</w:t>
      </w:r>
      <w:r>
        <w:rPr>
          <w:rFonts w:cs="TIMES NEW ROMAN CYR;Times New Roman" w:ascii="TIMES NEW ROMAN CYR;Times New Roman" w:hAnsi="TIMES NEW ROMAN CYR;Times New Roman"/>
        </w:rPr>
        <w:t xml:space="preserve"> площадки перед передним колесом по черт. 4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На гусеничных тракторах тяговых классов 2—5 должен быть обеспечен обзор передней части гусеницы (точка </w:t>
      </w:r>
      <w:r>
        <w:rPr>
          <w:rFonts w:cs="TIMES NEW ROMAN CYR;Times New Roman" w:ascii="TIMES NEW ROMAN CYR;Times New Roman" w:hAnsi="TIMES NEW ROMAN CYR;Times New Roman"/>
          <w:i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) и участка </w:t>
      </w:r>
      <w:r>
        <w:rPr>
          <w:rFonts w:cs="TIMES NEW ROMAN CYR;Times New Roman" w:ascii="TIMES NEW ROMAN CYR;Times New Roman" w:hAnsi="TIMES NEW ROMAN CYR;Times New Roman"/>
          <w:i/>
        </w:rPr>
        <w:t>А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площадки перед гусеницей по черт. 5. Если гусеница закрыта крылом, то допускается обеспечить видимость точек крыла или другого элемента конструкции (визира), соответствующих точке </w:t>
      </w:r>
      <w:r>
        <w:rPr>
          <w:rFonts w:cs="TIMES NEW ROMAN CYR;Times New Roman" w:ascii="TIMES NEW ROMAN CYR;Times New Roman" w:hAnsi="TIMES NEW ROMAN CYR;Times New Roman"/>
          <w:i/>
        </w:rPr>
        <w:t>1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object w:dxaOrig="6475" w:dyaOrig="422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.75pt;height:211.35pt" filled="f" o:ole="">
            <v:imagedata r:id="rId17" o:title=""/>
          </v:shape>
          <o:OLEObject Type="Embed" ProgID="" ShapeID="ole_rId16" DrawAspect="Content" ObjectID="_905420168" r:id="rId16"/>
        </w:objec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ерт. 5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екомендуемые значения углов обзора через окна кабины приведены в табл. 2.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Таблица 2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1985"/>
        <w:gridCol w:w="1322"/>
        <w:gridCol w:w="1235"/>
        <w:gridCol w:w="1248"/>
      </w:tblGrid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яговые классы тракторов</w:t>
            </w:r>
          </w:p>
        </w:tc>
      </w:tr>
      <w:tr>
        <w:trPr/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она обзора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бозначение угла 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лесных*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усеничных</w:t>
            </w:r>
          </w:p>
        </w:tc>
      </w:tr>
      <w:tr>
        <w:trPr/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зора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—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олее 2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се классы</w:t>
            </w:r>
          </w:p>
        </w:tc>
      </w:tr>
      <w:tr>
        <w:trPr/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гол обзора, ...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ередня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1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</w:t>
            </w:r>
          </w:p>
        </w:tc>
      </w:tr>
      <w:tr>
        <w:trPr/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1</w:t>
            </w:r>
            <w:r>
              <w:rPr>
                <w:rFonts w:cs="TIMES NEW ROMAN CYR;Times New Roman" w:ascii="TIMES NEW ROMAN CYR;Times New Roman" w:hAnsi="TIMES NEW ROMAN CYR;Times New Roman"/>
              </w:rPr>
              <w:t>**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</w:tr>
      <w:tr>
        <w:trPr/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2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оков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1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</w:tr>
      <w:tr>
        <w:trPr/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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4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</w:tr>
      <w:tr>
        <w:trPr/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адняя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</w:tr>
      <w:tr>
        <w:trPr/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</w:tc>
      </w:tr>
      <w:tr>
        <w:trPr/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lang w:val="en-US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4</w:t>
            </w:r>
            <w:r>
              <w:rPr>
                <w:rFonts w:cs="TIMES NEW ROMAN CYR;Times New Roman" w:ascii="TIMES NEW ROMAN CYR;Times New Roman" w:hAnsi="TIMES NEW ROMAN CYR;Times New Roman"/>
              </w:rPr>
              <w:t>*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4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</w:t>
            </w:r>
          </w:p>
        </w:tc>
      </w:tr>
      <w:tr>
        <w:trPr/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ередняя (через часть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</w:tr>
      <w:tr>
        <w:trPr/>
        <w:tc>
          <w:tcPr>
            <w:tcW w:w="25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лобового стекла, очищаемую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</w:t>
            </w:r>
          </w:p>
        </w:tc>
      </w:tr>
      <w:tr>
        <w:trPr/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теклоочистителем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6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__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18"/>
        </w:rPr>
        <w:t xml:space="preserve">* Для тракторов тяговых классов 5 и выше со смещенным вправо сиденьем углы обзора должны быть не менее: </w:t>
      </w:r>
      <w:r>
        <w:rPr>
          <w:rFonts w:eastAsia="Symbol" w:cs="Symbol" w:ascii="Symbol" w:hAnsi="Symbol"/>
          <w:sz w:val="18"/>
        </w:rPr>
        <w:t></w:t>
      </w:r>
      <w:r>
        <w:rPr>
          <w:rFonts w:cs="TIMES NEW ROMAN CYR;Times New Roman" w:ascii="TIMES NEW ROMAN CYR;Times New Roman" w:hAnsi="TIMES NEW ROMAN CYR;Times New Roman"/>
          <w:sz w:val="18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 = 60° влево; </w:t>
      </w:r>
      <w:r>
        <w:rPr>
          <w:rFonts w:eastAsia="Symbol" w:cs="Symbol" w:ascii="Symbol" w:hAnsi="Symbol"/>
          <w:sz w:val="18"/>
        </w:rPr>
        <w:t></w:t>
      </w:r>
      <w:r>
        <w:rPr>
          <w:rFonts w:cs="TIMES NEW ROMAN CYR;Times New Roman" w:ascii="TIMES NEW ROMAN CYR;Times New Roman" w:hAnsi="TIMES NEW ROMAN CYR;Times New Roman"/>
          <w:sz w:val="18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 = 25° вправо; </w:t>
      </w:r>
      <w:r>
        <w:rPr>
          <w:rFonts w:eastAsia="Symbol" w:cs="Symbol" w:ascii="Symbol" w:hAnsi="Symbol"/>
          <w:sz w:val="18"/>
        </w:rPr>
        <w:t></w:t>
      </w:r>
      <w:r>
        <w:rPr>
          <w:rFonts w:cs="TIMES NEW ROMAN CYR;Times New Roman" w:ascii="TIMES NEW ROMAN CYR;Times New Roman" w:hAnsi="TIMES NEW ROMAN CYR;Times New Roman"/>
          <w:sz w:val="18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 = 35°; </w:t>
      </w:r>
      <w:r>
        <w:rPr>
          <w:rFonts w:eastAsia="Symbol" w:cs="Symbol" w:ascii="Symbol" w:hAnsi="Symbol"/>
          <w:sz w:val="18"/>
        </w:rPr>
        <w:t></w:t>
      </w:r>
      <w:r>
        <w:rPr>
          <w:rFonts w:cs="TIMES NEW ROMAN CYR;Times New Roman" w:ascii="TIMES NEW ROMAN CYR;Times New Roman" w:hAnsi="TIMES NEW ROMAN CYR;Times New Roman"/>
          <w:sz w:val="18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 = 20</w:t>
      </w:r>
      <w:r>
        <w:rPr>
          <w:rFonts w:eastAsia="Symbol" w:cs="Symbol" w:ascii="Symbol" w:hAnsi="Symbol"/>
          <w:sz w:val="18"/>
        </w:rPr>
        <w:t></w:t>
      </w:r>
      <w:r>
        <w:rPr>
          <w:rFonts w:cs="TIMES NEW ROMAN CYR;Times New Roman" w:ascii="TIMES NEW ROMAN CYR;Times New Roman" w:hAnsi="TIMES NEW ROMAN CYR;Times New Roman"/>
          <w:sz w:val="18"/>
        </w:rPr>
        <w:t>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* Для тракторов, выполняющих транспортные работы на дорогах общей се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 xml:space="preserve">*** </w:t>
      </w:r>
      <w:r>
        <w:rPr>
          <w:rFonts w:cs="TIMES NEW ROMAN CYR;Times New Roman" w:ascii="TIMES NEW ROMAN CYR;Times New Roman" w:hAnsi="TIMES NEW ROMAN CYR;Times New Roman"/>
          <w:b/>
          <w:sz w:val="18"/>
        </w:rPr>
        <w:t>(Исключена, Изм. № 3)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18"/>
        </w:rPr>
        <w:t>*</w:t>
      </w:r>
      <w:r>
        <w:rPr>
          <w:rFonts w:cs="TIMES NEW ROMAN CYR;Times New Roman" w:ascii="TIMES NEW ROMAN CYR;Times New Roman" w:hAnsi="TIMES NEW ROMAN CYR;Times New Roman"/>
          <w:sz w:val="18"/>
          <w:vertAlign w:val="superscript"/>
        </w:rPr>
        <w:t>4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 Допускается уменьшение угла до 20</w:t>
      </w:r>
      <w:r>
        <w:rPr>
          <w:rFonts w:eastAsia="Symbol" w:cs="Symbol" w:ascii="Symbol" w:hAnsi="Symbol"/>
          <w:sz w:val="18"/>
        </w:rPr>
        <w:t>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 для тракторных самоходных шасси с расположением двигателя сзади кабин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, 6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3.4. Для сельскохозяйственных колесных и гусеничных тракторов в пределах каждого из секторов </w:t>
      </w:r>
      <w:r>
        <w:rPr>
          <w:rFonts w:cs="TIMES NEW ROMAN CYR;Times New Roman" w:ascii="TIMES NEW ROMAN CYR;Times New Roman" w:hAnsi="TIMES NEW ROMAN CYR;Times New Roman"/>
          <w:i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 вне полукруга площадки (черт. 6) допускается не более двух невидимых участков. Ширина </w:t>
      </w:r>
      <w:r>
        <w:rPr>
          <w:rFonts w:cs="TIMES NEW ROMAN CYR;Times New Roman" w:ascii="TIMES NEW ROMAN CYR;Times New Roman" w:hAnsi="TIMES NEW ROMAN CYR;Times New Roman"/>
          <w:i/>
        </w:rPr>
        <w:t>В</w:t>
      </w:r>
      <w:r>
        <w:rPr>
          <w:rFonts w:cs="TIMES NEW ROMAN CYR;Times New Roman" w:ascii="TIMES NEW ROMAN CYR;Times New Roman" w:hAnsi="TIMES NEW ROMAN CYR;Times New Roman"/>
        </w:rPr>
        <w:t xml:space="preserve"> невидимых участков в секторе </w:t>
      </w:r>
      <w:r>
        <w:rPr>
          <w:rFonts w:cs="TIMES NEW ROMAN CYR;Times New Roman" w:ascii="TIMES NEW ROMAN CYR;Times New Roman" w:hAnsi="TIMES NEW ROMAN CYR;Times New Roman"/>
          <w:i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не должна превышать 700 мм, а в секторах </w:t>
      </w:r>
      <w:r>
        <w:rPr>
          <w:rFonts w:cs="TIMES NEW ROMAN CYR;Times New Roman" w:ascii="TIMES NEW ROMAN CYR;Times New Roman" w:hAnsi="TIMES NEW ROMAN CYR;Times New Roman"/>
          <w:i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 — 1200 мм; в каждом из секторов </w:t>
      </w:r>
      <w:r>
        <w:rPr>
          <w:rFonts w:cs="TIMES NEW ROMAN CYR;Times New Roman" w:ascii="TIMES NEW ROMAN CYR;Times New Roman" w:hAnsi="TIMES NEW ROMAN CYR;Times New Roman"/>
          <w:i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 допускается увеличение ширины </w:t>
      </w:r>
      <w:r>
        <w:rPr>
          <w:rFonts w:cs="TIMES NEW ROMAN CYR;Times New Roman" w:ascii="TIMES NEW ROMAN CYR;Times New Roman" w:hAnsi="TIMES NEW ROMAN CYR;Times New Roman"/>
          <w:i/>
        </w:rPr>
        <w:t>В</w:t>
      </w:r>
      <w:r>
        <w:rPr>
          <w:rFonts w:cs="TIMES NEW ROMAN CYR;Times New Roman" w:ascii="TIMES NEW ROMAN CYR;Times New Roman" w:hAnsi="TIMES NEW ROMAN CYR;Times New Roman"/>
        </w:rPr>
        <w:t xml:space="preserve"> одного из невидимых участков до 1500 мм, при этом ширина другого участка не должна быть более 700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Примечание. Требования п. 3.4 распространяются на сельскохозяйственные гусеничные тракторы, поставленные на производство после 01.07.92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Сектор обзор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object w:dxaOrig="5554" w:dyaOrig="3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7.7pt;height:185.95pt" filled="f" o:ole="">
            <v:imagedata r:id="rId19" o:title=""/>
          </v:shape>
          <o:OLEObject Type="Embed" ProgID="" ShapeID="ole_rId18" DrawAspect="Content" ObjectID="_976073803" r:id="rId18"/>
        </w:objec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18"/>
        </w:rPr>
        <w:t>* Для колесных тракторов классов 5 и выше</w:t>
      </w:r>
      <w:r>
        <w:rPr>
          <w:rFonts w:cs="TIMES NEW ROMAN CYR;Times New Roman" w:ascii="TIMES NEW ROMAN CYR;Times New Roman" w:hAnsi="TIMES NEW ROMAN CYR;Times New Roman"/>
          <w:sz w:val="18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18"/>
          <w:lang w:val="en-US"/>
        </w:rPr>
        <w:t>R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 = 17000 мм с соответствующим пересчетом значений </w:t>
      </w:r>
      <w:r>
        <w:rPr>
          <w:rFonts w:cs="TIMES NEW ROMAN CYR;Times New Roman" w:ascii="TIMES NEW ROMAN CYR;Times New Roman" w:hAnsi="TIMES NEW ROMAN CYR;Times New Roman"/>
          <w:i/>
          <w:sz w:val="18"/>
        </w:rPr>
        <w:t>В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sz w:val="18"/>
        </w:rPr>
        <w:t>В</w:t>
      </w:r>
      <w:r>
        <w:rPr>
          <w:rFonts w:cs="TIMES NEW ROMAN CYR;Times New Roman" w:ascii="TIMES NEW ROMAN CYR;Times New Roman" w:hAnsi="TIMES NEW ROMAN CYR;Times New Roman"/>
          <w:sz w:val="18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  <w:sz w:val="18"/>
        </w:rPr>
        <w:t xml:space="preserve"> и сектора обзора (9500 мм).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ерт. 6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счет ширины невидимых участков, образуемых конструктивными элементами, дан в обязательном приложении 2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Если имеются конструктивные элементы шириной более 80 мм (</w:t>
      </w:r>
      <w:r>
        <w:rPr>
          <w:i/>
          <w:lang w:val="en-US"/>
        </w:rPr>
        <w:t>b</w:t>
      </w:r>
      <w:r>
        <w:rPr>
          <w:rFonts w:cs="TIMES NEW ROMAN CYR;Times New Roman" w:ascii="TIMES NEW ROMAN CYR;Times New Roman" w:hAnsi="TIMES NEW ROMAN CYR;Times New Roman"/>
        </w:rPr>
        <w:t xml:space="preserve">), создающие невидимые зоны, то расстояние </w:t>
      </w:r>
      <w:r>
        <w:rPr>
          <w:rFonts w:cs="TIMES NEW ROMAN CYR;Times New Roman" w:ascii="TIMES NEW ROMAN CYR;Times New Roman" w:hAnsi="TIMES NEW ROMAN CYR;Times New Roman"/>
          <w:i/>
        </w:rPr>
        <w:t>В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между серединами отрезков таких соседних зон должно быть не менее 2200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, 5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Таблица 3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tbl>
      <w:tblPr>
        <w:tblW w:w="458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230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значение угла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гол обзора, ...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е менее 8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8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е более 60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 CYR;Times New Roman" w:ascii="TIMES NEW ROMAN CYR;Times New Roman" w:hAnsi="TIMES NEW ROMAN CYR;Times New Roman"/>
                <w:vertAlign w:val="subscript"/>
              </w:rPr>
              <w:t>4</w:t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е менее 60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3.5. Для машины углы обзора через окна кабины (</w:t>
      </w:r>
      <w:r>
        <w:rPr>
          <w:rFonts w:eastAsia="Symbol" w:cs="Symbol" w:ascii="Symbol" w:hAnsi="Symbol"/>
        </w:rPr>
        <w:t></w:t>
      </w:r>
      <w:r>
        <w:rPr>
          <w:rFonts w:cs="TIMES NEW ROMAN CYR;Times New Roman" w:ascii="TIMES NEW ROMAN CYR;Times New Roman" w:hAnsi="TIMES NEW ROMAN CYR;Times New Roman"/>
          <w:vertAlign w:val="subscript"/>
        </w:rPr>
        <w:t>7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TIMES NEW ROMAN CYR;Times New Roman" w:ascii="TIMES NEW ROMAN CYR;Times New Roman" w:hAnsi="TIMES NEW ROMAN CYR;Times New Roman"/>
          <w:vertAlign w:val="subscript"/>
        </w:rPr>
        <w:t>8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</w:rPr>
        <w:t xml:space="preserve"> на черт. 7) должны соответствовать значениям, приведенным в табл. 3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При этом для машин с симметричным расположением кабины должна быть обеспечена видимость точек </w:t>
      </w:r>
      <w:r>
        <w:rPr>
          <w:rFonts w:cs="TIMES NEW ROMAN CYR;Times New Roman" w:ascii="TIMES NEW ROMAN CYR;Times New Roman" w:hAnsi="TIMES NEW ROMAN CYR;Times New Roman"/>
          <w:i/>
        </w:rPr>
        <w:t>Р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</w:rPr>
        <w:t>Р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</w:rPr>
        <w:t>Р</w:t>
      </w:r>
      <w:r>
        <w:rPr>
          <w:rFonts w:cs="TIMES NEW ROMAN CYR;Times New Roman" w:ascii="TIMES NEW ROMAN CYR;Times New Roman" w:hAnsi="TIMES NEW ROMAN CYR;Times New Roman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</w:rPr>
        <w:t>Р</w:t>
      </w:r>
      <w:r>
        <w:rPr>
          <w:rFonts w:cs="TIMES NEW ROMAN CYR;Times New Roman" w:ascii="TIMES NEW ROMAN CYR;Times New Roman" w:hAnsi="TIMES NEW ROMAN CYR;Times New Roman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</w:rPr>
        <w:t xml:space="preserve"> по черт. 7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object w:dxaOrig="5377" w:dyaOrig="25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8.85pt;height:128.65pt" filled="f" o:ole="">
            <v:imagedata r:id="rId21" o:title=""/>
          </v:shape>
          <o:OLEObject Type="Embed" ProgID="" ShapeID="ole_rId20" DrawAspect="Content" ObjectID="_858762743" r:id="rId20"/>
        </w:objec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object w:dxaOrig="6942" w:dyaOrig="324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7.1pt;height:162.1pt" filled="f" o:ole="">
            <v:imagedata r:id="rId23" o:title=""/>
          </v:shape>
          <o:OLEObject Type="Embed" ProgID="" ShapeID="ole_rId22" DrawAspect="Content" ObjectID="_348229265" r:id="rId22"/>
        </w:objec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ерт. 7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Для машин с асимметричным расположением кабины допускается обеспечение видимости либо точек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P</w:t>
      </w:r>
      <w:r>
        <w:rPr>
          <w:rFonts w:cs="TIMES NEW ROMAN CYR;Times New Roman" w:ascii="TIMES NEW ROMAN CYR;Times New Roman" w:hAnsi="TIMES NEW ROMAN CYR;Times New Roman"/>
          <w:vertAlign w:val="subscript"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Р</w:t>
      </w:r>
      <w:r>
        <w:rPr>
          <w:rFonts w:cs="TIMES NEW ROMAN CYR;Times New Roman" w:ascii="TIMES NEW ROMAN CYR;Times New Roman" w:hAnsi="TIMES NEW ROMAN CYR;Times New Roman"/>
          <w:vertAlign w:val="subscript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, либо точек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Р</w:t>
      </w:r>
      <w:r>
        <w:rPr>
          <w:rFonts w:cs="TIMES NEW ROMAN CYR;Times New Roman" w:ascii="TIMES NEW ROMAN CYR;Times New Roman" w:hAnsi="TIMES NEW ROMAN CYR;Times New Roman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Р</w:t>
      </w:r>
      <w:r>
        <w:rPr>
          <w:rFonts w:cs="TIMES NEW ROMAN CYR;Times New Roman" w:ascii="TIMES NEW ROMAN CYR;Times New Roman" w:hAnsi="TIMES NEW ROMAN CYR;Times New Roman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</w:rPr>
        <w:t>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Углы обзора через часть лобового стекла, очищаемую стеклоочистителем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6</w:t>
      </w:r>
      <w:r>
        <w:rPr>
          <w:rFonts w:cs="TIMES NEW ROMAN CYR;Times New Roman" w:ascii="TIMES NEW ROMAN CYR;Times New Roman" w:hAnsi="TIMES NEW ROMAN CYR;Times New Roman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TIMES NEW ROMAN CYR;Times New Roman" w:ascii="TIMES NEW ROMAN CYR;Times New Roman" w:hAnsi="TIMES NEW ROMAN CYR;Times New Roman"/>
          <w:vertAlign w:val="subscript"/>
        </w:rPr>
        <w:t>9</w:t>
      </w:r>
      <w:r>
        <w:rPr>
          <w:rFonts w:cs="TIMES NEW ROMAN CYR;Times New Roman" w:ascii="TIMES NEW ROMAN CYR;Times New Roman" w:hAnsi="TIMES NEW ROMAN CYR;Times New Roman"/>
        </w:rPr>
        <w:t>), должны быть каждый не менее 20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Вертикальные перемычки между лобовым и боковыми стеклами, расположенные в пределах угла обзора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</w:rPr>
        <w:t xml:space="preserve">, не должны ограничивать обзор каждая на угол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  <w:vertAlign w:val="subscript"/>
        </w:rPr>
        <w:t>5</w:t>
      </w:r>
      <w:r>
        <w:rPr>
          <w:rFonts w:cs="TIMES NEW ROMAN CYR;Times New Roman" w:ascii="TIMES NEW ROMAN CYR;Times New Roman" w:hAnsi="TIMES NEW ROMAN CYR;Times New Roman"/>
        </w:rPr>
        <w:t xml:space="preserve"> больше 5°.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4. ТРЕБОВАНИЯ К ОСВЕЩЕННОСТ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 Тракторы и машины должны быть оборудованы фарами. Количество фар должно быть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тракторов не менее двух передних и двух задних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машин — по техническим условиям на конкретные модели машин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2. Тракторы должны иметь транспортную и рабочую системы внешнего освещения, а машины — рабочую или рабочую и транспортную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казанные системы освещения должны включаться независимо. Рабочая система освещения должна обеспечивать освещенность участков поля при выполнении технологической операции, а транспортная — дорог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6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 Рекомендуемая освещенность, обеспечиваемая совместно с рабочей и транспортной системами освещения тракторов, указана на черт. 8.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object w:dxaOrig="4137" w:dyaOrig="822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6.85pt;height:411.1pt" filled="f" o:ole="">
            <v:imagedata r:id="rId25" o:title=""/>
          </v:shape>
          <o:OLEObject Type="Embed" ProgID="" ShapeID="ole_rId24" DrawAspect="Content" ObjectID="_2111444937" r:id="rId24"/>
        </w:objec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6255</wp:posOffset>
                </wp:positionH>
                <wp:positionV relativeFrom="paragraph">
                  <wp:posOffset>71755</wp:posOffset>
                </wp:positionV>
                <wp:extent cx="73215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5.65pt" to="198.25pt,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</w:t>
      </w:r>
      <w:r>
        <w:rPr>
          <w:rFonts w:cs="TIMES NEW ROMAN CYR;Times New Roman" w:ascii="TIMES NEW ROMAN CYR;Times New Roman" w:hAnsi="TIMES NEW ROMAN CYR;Times New Roman"/>
        </w:rPr>
        <w:t>—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линия изолюкс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ерт. 8*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Чертежи 9—14 исключен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4. Система освещения машин должна обеспечивать освещенность рабочих зон. Рекомендуемая освещенность указана в табл. 4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i/>
        </w:rPr>
        <w:t>Таблица 4*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</w:rPr>
        <w:t>_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* </w:t>
      </w:r>
      <w:r>
        <w:rPr>
          <w:rFonts w:cs="TIMES NEW ROMAN CYR;Times New Roman" w:ascii="TIMES NEW ROMAN CYR;Times New Roman" w:hAnsi="TIMES NEW ROMAN CYR;Times New Roman"/>
          <w:sz w:val="18"/>
        </w:rPr>
        <w:t>Табл. 5—8 исключен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7"/>
        <w:gridCol w:w="2126"/>
        <w:gridCol w:w="2126"/>
      </w:tblGrid>
      <w:tr>
        <w:trPr/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реднее значение уровня освещенности, </w:t>
            </w:r>
            <w:r>
              <w:rPr>
                <w:rFonts w:cs="TIMES NEW ROMAN CYR;Times New Roman" w:ascii="TIMES NEW ROMAN CYR;Times New Roman" w:hAnsi="TIMES NEW ROMAN CYR;Times New Roman"/>
                <w:i/>
              </w:rPr>
              <w:t>Е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rFonts w:cs="TIMES NEW ROMAN CYR;Times New Roman" w:ascii="TIMES NEW ROMAN CYR;Times New Roman" w:hAnsi="TIMES NEW ROMAN CYR;Times New Roman"/>
              </w:rPr>
              <w:t>, л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лоскость, в которой нормируется освещенность</w:t>
            </w:r>
          </w:p>
        </w:tc>
      </w:tr>
      <w:tr>
        <w:trPr/>
        <w:tc>
          <w:tcPr>
            <w:tcW w:w="4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лощадка в передней зоне обзора шириной, равной захвату рабочего органа, на расстоянии 10 м от н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тикальная</w:t>
            </w:r>
          </w:p>
        </w:tc>
      </w:tr>
      <w:tr>
        <w:trPr/>
        <w:tc>
          <w:tcPr>
            <w:tcW w:w="4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лощадка в передней зоне обзора шириной 16 м на расстоянии 10 м от рабочего орган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о же</w:t>
            </w:r>
          </w:p>
        </w:tc>
      </w:tr>
      <w:tr>
        <w:trPr/>
        <w:tc>
          <w:tcPr>
            <w:tcW w:w="4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бочие органы в поле зр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ризонтальная</w:t>
            </w:r>
          </w:p>
        </w:tc>
      </w:tr>
      <w:tr>
        <w:trPr/>
        <w:tc>
          <w:tcPr>
            <w:tcW w:w="41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ередняя зона обзора на ширине захвата рабочего органа на расстоянии 20 м от нег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тикальная</w:t>
            </w:r>
          </w:p>
        </w:tc>
      </w:tr>
      <w:tr>
        <w:trPr/>
        <w:tc>
          <w:tcPr>
            <w:tcW w:w="4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она выгрузки (загрузки) технологического продукта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ризонтальная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4.2—4.4.</w:t>
      </w:r>
      <w:r>
        <w:rPr>
          <w:rFonts w:cs="TIMES NEW ROMAN CYR;Times New Roman" w:ascii="TIMES NEW ROMAN CYR;Times New Roman" w:hAnsi="TIMES NEW ROMAN CYR;Times New Roman"/>
          <w:b/>
        </w:rPr>
        <w:t xml:space="preserve"> (Измененная редакция, Изм. № 6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4.5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6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6. Рабочие фары должны быть установлены так, чтобы их свет не мешал оператору непосредственно или косвенно за счет отражения зеркалами заднего вида и другими светоотражающими поверхностями трактор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4.7, 4.8. </w:t>
      </w:r>
      <w:r>
        <w:rPr>
          <w:rFonts w:cs="TIMES NEW ROMAN CYR;Times New Roman" w:ascii="TIMES NEW ROMAN CYR;Times New Roman" w:hAnsi="TIMES NEW ROMAN CYR;Times New Roman"/>
          <w:b/>
        </w:rPr>
        <w:t>(Исключены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9. В конструкции тракторов и машин должна быть предусмотрена возможность подключения переносной лампы мощностью не менее 20 Вт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Разделы 5, 6. </w:t>
      </w:r>
      <w:r>
        <w:rPr>
          <w:rFonts w:cs="TIMES NEW ROMAN CYR;Times New Roman" w:ascii="TIMES NEW ROMAN CYR;Times New Roman" w:hAnsi="TIMES NEW ROMAN CYR;Times New Roman"/>
          <w:b/>
        </w:rPr>
        <w:t>(Исключены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7. ТРЕБОВАНИЯ К УЗЛАМ И АГРЕГАТАМ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. Система пуска двигателя должна соответствовать требованиям ГОСТ 19677 в части блокировки и ГОСТ 20000; приводиться в действие (за исключением системы предпускового подогрева) из кабины и быть пожаробезопасно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 наличии пускового двигателя запуск его должен осуществляться из кабин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2. Заправочные горловины топливных баков и системы охлаждения двигателей должны находиться вне кабин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сположение заправочных горловин должно быть таким, чтобы при заправке исключалось попадание топлива на части машин, способные его воспламенять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ысота расположения заправочных горловин, аккумуляторов и инструментального ящика не должна быть более 1400* мм, а остальных мест обслуживания — 1600* мм от опоры для ног оператора (земли, подножки, пола кабины и других элементов конструкции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Для тракторов и машин, поставленных на производство после введения в действие настоящего стандарт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7.1, 7.2. </w:t>
      </w: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6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7.3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4. Выпускная система двигателя должна обеспечивать гашение искр в отработавших газах. В местах соединения прорыв газов и искр не допускаетс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се элементы выпускной системы двигателей следует конструктивно выполнять и располагать так, чтобы исключались скапливание на них и возможное возгорание технологических продуктов (сена, соломы, топлива, масла и др.) или имелась соответствующая защита (щитокобтекатель и т. п.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труя отработавших газов не должна быть направлена на оператора, горючие массы или емкости с ними, а для колесных тракторов — в правую сторону по ходу движения вперед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5. Конструкция капота или поднимаемых ограждений при поднятом их положении должна исключать возможность их самопроизвольного опуска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6. Конструкция систем тракторов и машин должна исключать каплепадение масла, топлива и охлаждающей жидко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пускается каплепадение из дренажных трубок (отверстий) в предназначенные для этого закрытые или заправочные емко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7. В конструкциях тракторов и машин должна быть предусмотрена аварийно-предупредительная сигнализация в соответствии с требованиями ГОСТ 20000*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Для машин, техническое задание на проектирование которых утверждено после введения в действие настоящего стандарт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8. Загрузка сельскохозяйственной продукции в транспортные средства и ее выгрузка из бункера машины должна обеспечиваться без ручного выравнивания, подталкивания и исключать забрасывание продуктов на двигатель, горловину топливного бака, выхлопную трубу и глушитель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9. Топливные баки машин должны быть приспособлены для механизированной заправ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0. На тракторах и машинах для защиты от засорения и обеспечения доступа при очистке сердцевины радиатора, воздухозаборника, а также межреберного пространства цилиндров двигателей воздушного охлаждения технологическим продуктом (соломой, половой и т. п.) должны быть предусмотрены быстросъемные сетки и другие устройства, а на зерноуборочных комбайнах — самоочищающиеся воздухозаборни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4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1. Двигатели должны быть оборудованы устройством для экстренной остановки при аварийных ситуациях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7.12. Движущиеся, вращающиеся части или части, имеющие температуру выше 70 </w:t>
      </w:r>
      <w:r>
        <w:rPr>
          <w:rFonts w:eastAsia="Symbol" w:cs="Symbol" w:ascii="Symbol" w:hAnsi="Symbol"/>
        </w:rPr>
        <w:t></w:t>
      </w:r>
      <w:r>
        <w:rPr>
          <w:rFonts w:cs="TIMES NEW ROMAN CYR;Times New Roman" w:ascii="TIMES NEW ROMAN CYR;Times New Roman" w:hAnsi="TIMES NEW ROMAN CYR;Times New Roman"/>
        </w:rPr>
        <w:t>С, кроме выхлопной трубы и глушителя, должны быть защищены ограждением. При этом ограждения с отверстиями должны соответствовать следующим условиям: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i/>
          <w:lang w:val="en-US"/>
        </w:rPr>
        <w:t>d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TIMES NEW ROMAN CYR;Times New Roman" w:ascii="TIMES NEW ROMAN CYR;Times New Roman" w:hAnsi="TIMES NEW ROMAN CYR;Times New Roman"/>
        </w:rPr>
        <w:t xml:space="preserve"> при </w:t>
      </w:r>
      <w:r>
        <w:rPr>
          <w:rFonts w:cs="TIMES NEW ROMAN CYR;Times New Roman" w:ascii="TIMES NEW ROMAN CYR;Times New Roman" w:hAnsi="TIMES NEW ROMAN CYR;Times New Roman"/>
          <w:i/>
        </w:rPr>
        <w:t>х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TIMES NEW ROMAN CYR;Times New Roman" w:ascii="TIMES NEW ROMAN CYR;Times New Roman" w:hAnsi="TIMES NEW ROMAN CYR;Times New Roman"/>
        </w:rPr>
        <w:t xml:space="preserve"> 360,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i/>
          <w:lang w:val="en-US"/>
        </w:rPr>
        <w:t>d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IMES NEW ROMAN CYR;Times New Roman" w:ascii="TIMES NEW ROMAN CYR;Times New Roman" w:hAnsi="TIMES NEW ROMAN CYR;Times New Roman"/>
        </w:rPr>
        <w:t xml:space="preserve"> при </w:t>
      </w:r>
      <w:r>
        <w:rPr>
          <w:rFonts w:cs="TIMES NEW ROMAN CYR;Times New Roman" w:ascii="TIMES NEW ROMAN CYR;Times New Roman" w:hAnsi="TIMES NEW ROMAN CYR;Times New Roman"/>
          <w:i/>
        </w:rPr>
        <w:t>х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TIMES NEW ROMAN CYR;Times New Roman" w:ascii="TIMES NEW ROMAN CYR;Times New Roman" w:hAnsi="TIMES NEW ROMAN CYR;Times New Roman"/>
        </w:rPr>
        <w:t xml:space="preserve"> 60,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i/>
        </w:rPr>
        <w:t>d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 CYR;Times New Roman" w:ascii="TIMES NEW ROMAN CYR;Times New Roman" w:hAnsi="TIMES NEW ROMAN CYR;Times New Roman"/>
        </w:rPr>
        <w:t xml:space="preserve"> 6 при </w:t>
      </w:r>
      <w:r>
        <w:rPr>
          <w:rFonts w:cs="TIMES NEW ROMAN CYR;Times New Roman" w:ascii="TIMES NEW ROMAN CYR;Times New Roman" w:hAnsi="TIMES NEW ROMAN CYR;Times New Roman"/>
          <w:i/>
        </w:rPr>
        <w:t>х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TIMES NEW ROMAN CYR;Times New Roman" w:ascii="TIMES NEW ROMAN CYR;Times New Roman" w:hAnsi="TIMES NEW ROMAN CYR;Times New Roman"/>
        </w:rPr>
        <w:t xml:space="preserve"> 60,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где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>d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—</w:t>
      </w:r>
      <w:r>
        <w:rPr>
          <w:rFonts w:cs="TIMES NEW ROMAN CYR;Times New Roman" w:ascii="TIMES NEW ROMAN CYR;Times New Roman" w:hAnsi="TIMES NEW ROMAN CYR;Times New Roman"/>
        </w:rPr>
        <w:t xml:space="preserve"> диаметр отверстия, мм;</w:t>
      </w:r>
    </w:p>
    <w:p>
      <w:pPr>
        <w:pStyle w:val="Normal"/>
        <w:ind w:firstLine="567"/>
        <w:rPr/>
      </w:pPr>
      <w:r>
        <w:rPr>
          <w:rFonts w:cs="TIMES NEW ROMAN CYR;Times New Roman" w:ascii="TIMES NEW ROMAN CYR;Times New Roman" w:hAnsi="TIMES NEW ROMAN CYR;Times New Roman"/>
          <w:i/>
        </w:rPr>
        <w:t>х</w:t>
      </w:r>
      <w:r>
        <w:rPr>
          <w:rFonts w:cs="TIMES NEW ROMAN CYR;Times New Roman" w:ascii="TIMES NEW ROMAN CYR;Times New Roman" w:hAnsi="TIMES NEW ROMAN CYR;Times New Roman"/>
        </w:rPr>
        <w:t xml:space="preserve"> — расстояние от движущихся или нагретых деталей до ограждения,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 отверстиях в виде многоугольников вписанные в них окружности должны соответствовать тем же условиям, а любые диагонали многоугольников не должны превышать удвоенного диаметр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3. Окраска тракторов и машин должна быть контрастной по сравнению с фоном окружающей сред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нутренние поверхности открываемых и съемных без применения инструмента защитных ограждений и кожухов, вращающихся деталей, снимаемых с применением инструмента, нерабочие поверхности движущихся деталей машин или поверхности смежных с ними неподвижных деталей, расположенных непосредственно под съемными или открывающимися без применения инструмента ограждениями, первичные средства пожаротушения, которыми комплектуются машины и тракторы, должны быть окрашены в сигнальные цвета (красный или желтый) по ГОСТ 12.4.026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Если для выполнения технологических процессов требуется обозначить габарит трактора или машины или ее отдельные части, следует применять окраску по ГОСТ 12.4.026 или в виде чередующихся красных и белых полос шириной от 30 до 80 мм, расположенных по диагонали; допускается применение для этой цели сигнальных щитк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7.12, 7.13. </w:t>
      </w: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4. Нерабочие поверхности деталей, движущихся только в процессе движения машины и не представляющих при этом опасности для оператора, а также поверхности их ограждений, предназначенных для защиты от наматывания технологического продукта, окрашиваются в основной цвет машин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6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5. Электрооборудование тракторов и машин должно соответствовать требованиям ГОСТ 12.2.007.0 и ГОСТ 3940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6. Тракторы и машины должны иметь штепсельные разъемы в соответствии с требованиями ГОСТ 9200 и нормативного документа на них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ткрытые клеммы электрооборудования, кроме подключаемых к массе, должны иметь резиновые защитные колпачки по ГОСТ 19323 и ГОСТ 19324 или специальные колпачки по нормативному документу. В местах перехода через острые углы и кромки деталей электропроводка должна иметь дополнительную защиту изоляции от механических повреждени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онтаж и крепление электропроводки должны предотвращать повреждение ее изоляц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7. Система электрооборудования должна обеспечивать включение «массы» с рабочего места оператор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пускается на машинах по согласованию с потребителем устанавливать включатель массы и управление им вне кабин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8. Аккумуляторные батареи следует размещать вне кабины в местах, исключающих попадание на них токопроводящих материалов горючего технологического продукта и скопление газ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19. Зерноуборочные комбайны и шасси с навесными молотилками с колесным движителем должны иметь заземление в соответствии с требованиями технических условий на них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20. Над верхней частью гусеницы трактора по ширине дверного проема должна быть установлена горизонтальная опорная площадка, либо гусеница должна перекрываться кабиной на величину не менее 80 % ее ширины*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Требования не распространяются на болотоходные и мелиоративные модификации сельскохозяйственных трактор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Если между гусеницей и кабиной расположена подножка, то допускается площадку не устанавливать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21. На тракторе и машине должна быть установлена табличка или нанесена надпись, содержащая порядок выполнения операций пожаротуше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22. Части машин, подверженные забиванию технологическим продуктом и наматыванию его должны быть снабжены устройствами, уменьшающими эту вероятность, или приспособлениями, снижающими трудоемкость их очист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23. В местах возможного скопления горючего технологического продукта не допускается сухого трения и соударения деталей, приводящих к возгоранию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24. Тракторы и машины должны быть снабжены автоматическими тягово-сцепными или быстросоединяемыми устройствами, позволяющими оператору осуществлять сцепку или навеску с агрегатируемыми орудиями*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Для машин, технические задания на проектирование которых утверждены после введения в действие настоящего стандарт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25. Колесные тракторы и машины должны быть оборудованы крылья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7.26. В пределах максимального перемещения оси подвеса должен быть обеспечен минимальный зазор безопасности </w:t>
      </w:r>
      <w:r>
        <w:rPr>
          <w:rFonts w:cs="TIMES NEW ROMAN CYR;Times New Roman" w:ascii="TIMES NEW ROMAN CYR;Times New Roman" w:hAnsi="TIMES NEW ROMAN CYR;Times New Roman"/>
          <w:i/>
        </w:rPr>
        <w:t>а</w:t>
      </w:r>
      <w:r>
        <w:rPr>
          <w:rFonts w:cs="TIMES NEW ROMAN CYR;Times New Roman" w:ascii="TIMES NEW ROMAN CYR;Times New Roman" w:hAnsi="TIMES NEW ROMAN CYR;Times New Roman"/>
        </w:rPr>
        <w:t xml:space="preserve"> = 25 мм между раскосом и любым элементом трактора или навесной машины, а также угол </w:t>
      </w:r>
      <w:r>
        <w:rPr>
          <w:rFonts w:eastAsia="Symbol" w:cs="Symbol" w:ascii="Symbol" w:hAnsi="Symbol"/>
        </w:rPr>
        <w:t></w:t>
      </w:r>
      <w:r>
        <w:rPr>
          <w:rFonts w:cs="TIMES NEW ROMAN CYR;Times New Roman" w:ascii="TIMES NEW ROMAN CYR;Times New Roman" w:hAnsi="TIMES NEW ROMAN CYR;Times New Roman"/>
        </w:rPr>
        <w:t xml:space="preserve"> - не менее 30</w:t>
      </w:r>
      <w:r>
        <w:rPr>
          <w:rFonts w:eastAsia="Symbol" w:cs="Symbol" w:ascii="Symbol" w:hAnsi="Symbol"/>
        </w:rPr>
        <w:t></w:t>
      </w:r>
      <w:r>
        <w:rPr>
          <w:rFonts w:cs="TIMES NEW ROMAN CYR;Times New Roman" w:ascii="TIMES NEW ROMAN CYR;Times New Roman" w:hAnsi="TIMES NEW ROMAN CYR;Times New Roman"/>
        </w:rPr>
        <w:t xml:space="preserve"> между элементами навесного устройства (черт.9)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Зазор безопасности и угол между элементами навесного устройств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drawing>
          <wp:inline distT="0" distB="0" distL="0" distR="0">
            <wp:extent cx="3108960" cy="2570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i/>
        </w:rPr>
        <w:t>1</w:t>
      </w:r>
      <w:r>
        <w:rPr>
          <w:rFonts w:cs="TIMES NEW ROMAN CYR;Times New Roman" w:ascii="TIMES NEW ROMAN CYR;Times New Roman" w:hAnsi="TIMES NEW ROMAN CYR;Times New Roman"/>
        </w:rPr>
        <w:t xml:space="preserve"> - трактор; </w:t>
      </w:r>
      <w:r>
        <w:rPr>
          <w:rFonts w:cs="TIMES NEW ROMAN CYR;Times New Roman" w:ascii="TIMES NEW ROMAN CYR;Times New Roman" w:hAnsi="TIMES NEW ROMAN CYR;Times New Roman"/>
          <w:i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 - раскос; </w:t>
      </w:r>
      <w:r>
        <w:rPr>
          <w:rFonts w:cs="TIMES NEW ROMAN CYR;Times New Roman" w:ascii="TIMES NEW ROMAN CYR;Times New Roman" w:hAnsi="TIMES NEW ROMAN CYR;Times New Roman"/>
          <w:i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 - тяга; </w:t>
      </w:r>
      <w:r>
        <w:rPr>
          <w:rFonts w:cs="TIMES NEW ROMAN CYR;Times New Roman" w:ascii="TIMES NEW ROMAN CYR;Times New Roman" w:hAnsi="TIMES NEW ROMAN CYR;Times New Roman"/>
          <w:i/>
        </w:rPr>
        <w:t>4</w:t>
      </w:r>
      <w:r>
        <w:rPr>
          <w:rFonts w:cs="TIMES NEW ROMAN CYR;Times New Roman" w:ascii="TIMES NEW ROMAN CYR;Times New Roman" w:hAnsi="TIMES NEW ROMAN CYR;Times New Roman"/>
        </w:rPr>
        <w:t xml:space="preserve"> - рычаг; </w:t>
      </w:r>
      <w:r>
        <w:rPr>
          <w:rFonts w:cs="TIMES NEW ROMAN CYR;Times New Roman" w:ascii="TIMES NEW ROMAN CYR;Times New Roman" w:hAnsi="TIMES NEW ROMAN CYR;Times New Roman"/>
          <w:i/>
        </w:rPr>
        <w:t>а</w:t>
      </w:r>
      <w:r>
        <w:rPr>
          <w:rFonts w:cs="TIMES NEW ROMAN CYR;Times New Roman" w:ascii="TIMES NEW ROMAN CYR;Times New Roman" w:hAnsi="TIMES NEW ROMAN CYR;Times New Roman"/>
        </w:rPr>
        <w:t xml:space="preserve"> - зазор безопасности;</w: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</w:rPr>
        <w:t>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- угол между элементами навесного устройств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ерт. 9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7.26. </w:t>
      </w:r>
      <w:r>
        <w:rPr>
          <w:rFonts w:cs="TIMES NEW ROMAN CYR;Times New Roman" w:ascii="TIMES NEW ROMAN CYR;Times New Roman" w:hAnsi="TIMES NEW ROMAN CYR;Times New Roman"/>
          <w:b/>
        </w:rPr>
        <w:t>(Введен дополнительно, Изм. № 8)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8. ТРЕБОВАНИЯ ПРИ МОНТАЖЕ, ТРАНСПОРТИРОВАНИИ И ХРАНЕНИ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1. Перевод в транспортное и рабочее положение машин должен обеспечиваться оператором с рабочего мест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2. Устройства для подъема рабочих органов машины должны стопориться и удерживать их в транспортном положен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6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3. Тракторы и машины и их составные части, имеющие неудобную для зачаливания конструкцию, должны иметь устройства или места для зачаливания при подъеме, присоединения страховочных цепей и установки домкратов. Схемы зачаливания и присоединения страховочных цепей должны быть приведены на тракторе и машине и указаны в руководстве по эксплуатации. Места установки домкратов и присоединения страховочных цепей маркируют на тракторе и машине условными обозначениями или символами; допускается не маркировать на гусеничных тракторах места установки домкратов и присоединительных цепе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4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4. Габаритные размеры тракторов и машин при движении по дорогам общей сети не должны быть более 2,5 м по ширине и 4 м по высот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колесных тракторов класса 5 и выше допускается увеличение ширины до 3,1 м с выполнением требований ГОСТ 12.4.026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ранспортные габаритные размеры машин, которые предназначены только для работ в поле и выезд которых на дороги общей сети является исключением, не должны быть более 4,4 м по ширине и 4 м по высот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борочные единицы и детали тракторов и машин, которые при погрузке, транспортировании и выгрузке могут самопроизвольно перемещаться, должны иметь средства фиксации или быть легкосъемны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7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5. Уборочные машины должны иметь устройства, тележку или другие средства, обеспечивающие транспортирование жатки в соответствии с требованиями п. 8.4. При этом должен быть предусмотрен перевод жатки в транспортное или рабочее положение персоналом, работающим на данной машине без применения самоходных грузоподъемных механизм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8.6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6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7. Тракторы и машины, предназначенные для использования или движения по дорогам общей сети, должны быть оборудованы внешними световыми приборами: тракторы и машины, максимальная транспортная скорость которых выше 20 км/ч — по ГОСТ 8769, при скорости до 20 км/ч — по техническим условиям на конкретные модели машин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7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8. Тракторы и машины, габаритная ширина которых превышает установленную в п. 8.4, должны быть оборудованы сигнальными средствами в соответствии с «Правилами дорожного движения» и иметь в верхней точке мигающий или непрерывный световой сигнал оранжевого или желтого цвета, кроме машин, оборудованных фонарями знака «автопоезд»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ЛОЖЕНИЕ 1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i/>
        </w:rPr>
        <w:t>Обязательно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ЕРЕЧЕНЬ ПЕРВИЧНЫХ СРЕДСТВ ПОЖАРОТУШЕНИЯ ТРАКТОРОВ И ЗЕРНОУБОРОЧНЫХ КОМБАЙНОВ ДЛЯ КОТОРЫХ ДОЛЖНЫ БЫТЬ ПРЕДУСМОТРЕНЫ УСТРОЙСТВА ДЛЯ КРЕПЛЕНИЯ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864"/>
        <w:gridCol w:w="2238"/>
        <w:gridCol w:w="1120"/>
      </w:tblGrid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 машины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ид и количество пожарной техники первой помощи, шт.</w:t>
            </w:r>
          </w:p>
        </w:tc>
      </w:tr>
      <w:tr>
        <w:trPr/>
        <w:tc>
          <w:tcPr>
            <w:tcW w:w="3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гнетушител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Штыковые лопат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Швабры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ерноуборочные комбайны и шасси с навесными молотилками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</w:tr>
      <w:tr>
        <w:trPr/>
        <w:tc>
          <w:tcPr>
            <w:tcW w:w="3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ракторы и остальные самоходные сельскохозяйственные машины</w:t>
            </w:r>
          </w:p>
        </w:tc>
        <w:tc>
          <w:tcPr>
            <w:tcW w:w="1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7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ЛОЖЕНИЕ 2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i/>
        </w:rPr>
        <w:t>Обязательно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РАСЧЕТ ШИРИНЫ НЕВИДИМЫХ УЧАСТКОВ ПЛОЩАДКИ, ОБРАЗУЕМЫХ КОНСТРУКТИВНЫМИ ЭЛЕМЕНТАМ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Ширину невидимых участков площадки </w:t>
      </w:r>
      <w:r>
        <w:rPr>
          <w:rFonts w:cs="TIMES NEW ROMAN CYR;Times New Roman" w:ascii="TIMES NEW ROMAN CYR;Times New Roman" w:hAnsi="TIMES NEW ROMAN CYR;Times New Roman"/>
          <w:i/>
        </w:rPr>
        <w:t xml:space="preserve">В </w:t>
      </w:r>
      <w:r>
        <w:rPr>
          <w:rFonts w:cs="TIMES NEW ROMAN CYR;Times New Roman" w:ascii="TIMES NEW ROMAN CYR;Times New Roman" w:hAnsi="TIMES NEW ROMAN CYR;Times New Roman"/>
        </w:rPr>
        <w:t>в миллиметрах с учетом бинокулярности зрения (см. чертеж) определяют по формул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83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0"/>
        <w:gridCol w:w="7609"/>
      </w:tblGrid>
      <w:tr>
        <w:trPr/>
        <w:tc>
          <w:tcPr>
            <w:tcW w:w="760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де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  <w:t>R</w:t>
            </w:r>
          </w:p>
        </w:tc>
        <w:tc>
          <w:tcPr>
            <w:tcW w:w="7609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радиус полукруга площадки, равен 12000 мм для тракторов тяговых классов до 5 и 17000 — для тракторов тяговых классов 5 и выше;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а</w:t>
            </w:r>
          </w:p>
        </w:tc>
        <w:tc>
          <w:tcPr>
            <w:tcW w:w="760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- расстояние между конструктивным элементом, ограничивающим обзор, и точкой </w:t>
            </w:r>
            <w:r>
              <w:rPr>
                <w:rFonts w:cs="TIMES NEW ROMAN CYR;Times New Roman" w:ascii="TIMES NEW ROMAN CYR;Times New Roman" w:hAnsi="TIMES NEW ROMAN CYR;Times New Roman"/>
                <w:i/>
              </w:rPr>
              <w:t>К</w:t>
            </w:r>
            <w:r>
              <w:rPr>
                <w:rFonts w:cs="TIMES NEW ROMAN CYR;Times New Roman" w:ascii="TIMES NEW ROMAN CYR;Times New Roman" w:hAnsi="TIMES NEW ROMAN CYR;Times New Roman"/>
              </w:rPr>
              <w:t>, середину элемента и точку границы площадки радиусом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i/>
                <w:lang w:val="en-US"/>
              </w:rPr>
              <w:t>R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>,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мм;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i/>
                <w:lang w:val="en-US"/>
              </w:rPr>
              <w:t>b</w:t>
            </w:r>
          </w:p>
        </w:tc>
        <w:tc>
          <w:tcPr>
            <w:tcW w:w="7609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 ширина конструктивного элемента, ограничивающего обзор, измеренная в горизонтальной плоскости перпендикулярно лучу зрения, мм.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object w:dxaOrig="2694" w:dyaOrig="310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4.7pt;height:155.05pt" filled="f" o:ole="">
            <v:imagedata r:id="rId28" o:title=""/>
          </v:shape>
          <o:OLEObject Type="Embed" ProgID="" ShapeID="ole_rId27" DrawAspect="Content" ObjectID="_1461985923" r:id="rId27"/>
        </w:objec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5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</w:rPr>
        <w:t>ПРИЛОЖЕНИЕ 3.</w:t>
      </w:r>
      <w:r>
        <w:rPr>
          <w:rFonts w:cs="TIMES NEW ROMAN CYR;Times New Roman" w:ascii="TIMES NEW ROMAN CYR;Times New Roman" w:hAnsi="TIMES NEW ROMAN CYR;Times New Roman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(Исключено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ЛОЖЕНИЕ 4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i/>
        </w:rPr>
        <w:t>Обязательно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АРАМЕТРЫ ВИБРАЦИИ В ВЕРТИКАЛЬНОМ НАПРАВЛЕНИИ НА СИДЕНЬЕ ОПЕРАТОРА ТРАКТОРОВ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tbl>
      <w:tblPr>
        <w:tblW w:w="79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134"/>
        <w:gridCol w:w="1228"/>
        <w:gridCol w:w="1182"/>
        <w:gridCol w:w="1275"/>
        <w:gridCol w:w="1134"/>
      </w:tblGrid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ласс трактора</w:t>
            </w:r>
          </w:p>
        </w:tc>
        <w:tc>
          <w:tcPr>
            <w:tcW w:w="5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Средние квадратические значения ускорений в вертикальном направлении, м/с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2</w:t>
            </w:r>
            <w:r>
              <w:rPr>
                <w:rFonts w:cs="TIMES NEW ROMAN CYR;Times New Roman" w:ascii="TIMES NEW ROMAN CYR;Times New Roman" w:hAnsi="TIMES NEW ROMAN CYR;Times New Roman"/>
              </w:rPr>
              <w:t>, в октавных полосах со среднегеометрическими частотами, Гц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5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9-1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3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 (колесные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3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45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3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 и более (гусеничные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5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9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 и более (колесные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30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4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4 (хлопководческие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79</w:t>
            </w:r>
          </w:p>
        </w:tc>
        <w:tc>
          <w:tcPr>
            <w:tcW w:w="1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7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4 (свекловодческие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79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7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3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ЛОЖЕНИЕ 5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i/>
        </w:rPr>
        <w:t>Обязательно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АРАМЕТРЫ ВИБРАЦИИ В ВЕРТИКАЛЬНОМ НАПРАВЛЕНИИ НА СИДЕНЬЕ И (ИЛИ) РАБОЧЕЙ ПЛОЩАДКЕ ОПЕРАТОРА МАШИН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823"/>
        <w:gridCol w:w="849"/>
        <w:gridCol w:w="849"/>
        <w:gridCol w:w="849"/>
        <w:gridCol w:w="849"/>
        <w:gridCol w:w="884"/>
        <w:gridCol w:w="970"/>
        <w:gridCol w:w="3"/>
      </w:tblGrid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 параметра</w:t>
            </w:r>
          </w:p>
        </w:tc>
        <w:tc>
          <w:tcPr>
            <w:tcW w:w="6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начения параметра в октавной полосе со среднегеометрической частотой, Гц</w:t>
            </w:r>
          </w:p>
        </w:tc>
      </w:tr>
      <w:tr>
        <w:trPr/>
        <w:tc>
          <w:tcPr>
            <w:tcW w:w="2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3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реднеквадратическое значение ускорения, м/с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8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7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5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1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,49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ЛОЖЕНИЕ 6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i/>
        </w:rPr>
        <w:t>Рекомендуемо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АРАМЕТРЫ ВИБРАЦИИ В ГОРИЗОНТАЛЬНОМ НАПРАВЛЕНИИ НА СИДЕНЬЕ И (ИЛИ) РАБОЧЕЙ ПЛОЩАДКЕ ОПЕРАТОРА ТРАКТОРОВ И МАШИН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Таблица 1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9"/>
        <w:gridCol w:w="847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 параметра</w:t>
            </w:r>
          </w:p>
        </w:tc>
        <w:tc>
          <w:tcPr>
            <w:tcW w:w="59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начения параметра в октавной полосе со среднегеометрической частотой, Гц</w:t>
            </w:r>
          </w:p>
        </w:tc>
      </w:tr>
      <w:tr>
        <w:trPr/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3</w:t>
            </w:r>
          </w:p>
        </w:tc>
      </w:tr>
      <w:tr>
        <w:trPr/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реднеквадратическое значение ускорения, м/с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6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8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52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Таблица 2*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0"/>
        <w:gridCol w:w="827"/>
        <w:gridCol w:w="850"/>
        <w:gridCol w:w="851"/>
        <w:gridCol w:w="850"/>
        <w:gridCol w:w="851"/>
        <w:gridCol w:w="850"/>
        <w:gridCol w:w="970"/>
      </w:tblGrid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 параметра</w:t>
            </w:r>
          </w:p>
        </w:tc>
        <w:tc>
          <w:tcPr>
            <w:tcW w:w="60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начения параметра в октавной полосе со среднегеометрической частотой, Гц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3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реднеквадратическое значение ускорения, м/с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3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4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,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,76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Для тракторов и машин, технические задания на проектирование которых утверждены после введения в действие настоящего стандарт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ЛОЖЕНИЕ 7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i/>
        </w:rPr>
        <w:t>Обязательно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АРАМЕТРЫ ВИБРАЦИИ НА ОРГАНАХ УПРАВЛЕНИЯ ТРАКТОРОВ И МАШИН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785"/>
        <w:gridCol w:w="798"/>
        <w:gridCol w:w="798"/>
        <w:gridCol w:w="798"/>
        <w:gridCol w:w="909"/>
        <w:gridCol w:w="3"/>
      </w:tblGrid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 параметров</w:t>
            </w:r>
          </w:p>
        </w:tc>
        <w:tc>
          <w:tcPr>
            <w:tcW w:w="4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начение параметра для октавных полос со среднегеометрическими частотами, Гц</w:t>
            </w:r>
          </w:p>
        </w:tc>
      </w:tr>
      <w:tr>
        <w:trPr/>
        <w:tc>
          <w:tcPr>
            <w:tcW w:w="4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0</w:t>
            </w:r>
          </w:p>
        </w:tc>
      </w:tr>
      <w:tr>
        <w:trPr/>
        <w:tc>
          <w:tcPr>
            <w:tcW w:w="4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реднеквадратическое значение скорости, м/с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,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-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8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-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-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4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-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0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 CYR;Times New Roman" w:ascii="TIMES NEW ROMAN CYR;Times New Roman" w:hAnsi="TIMES NEW ROMAN CYR;Times New Roman"/>
              </w:rPr>
              <w:t>10</w:t>
            </w:r>
            <w:r>
              <w:rPr>
                <w:rFonts w:cs="TIMES NEW ROMAN CYR;Times New Roman" w:ascii="TIMES NEW ROMAN CYR;Times New Roman" w:hAnsi="TIMES NEW ROMAN CYR;Times New Roman"/>
                <w:vertAlign w:val="superscript"/>
              </w:rPr>
              <w:t>-2</w:t>
            </w:r>
          </w:p>
        </w:tc>
      </w:tr>
      <w:tr>
        <w:trPr/>
        <w:tc>
          <w:tcPr>
            <w:tcW w:w="4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ровень скорости, дБ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8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5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2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9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6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6:04:00Z</dcterms:created>
  <dc:creator/>
  <dc:description/>
  <dc:language>en-US</dc:language>
  <cp:lastModifiedBy>Тункин</cp:lastModifiedBy>
  <dcterms:modified xsi:type="dcterms:W3CDTF">2003-03-09T12:33:00Z</dcterms:modified>
  <cp:revision>5</cp:revision>
  <dc:subject/>
  <dc:title>ГОСТ 12.2.019-86</dc:title>
</cp:coreProperties>
</file>